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News Scavenger Hunt</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9</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SWBAT relate real life events to concepts being learn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A- Know and apply concepts that explain how living things function, adapt, and change</w:t>
            </w:r>
          </w:p>
          <w:p>
            <w:pPr>
              <w:pStyle w:val="Normal"/>
              <w:rPr>
                <w:rFonts w:ascii="Tahoma" w:hAnsi="Tahoma" w:cs="Tahoma"/>
              </w:rPr>
            </w:pPr>
            <w:r>
              <w:rPr>
                <w:rFonts w:cs="Tahoma" w:ascii="Tahoma" w:hAnsi="Tahoma"/>
              </w:rPr>
              <w:t>12B- Know and apply concepts that describe how living things interact with each other and with their environment</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dentify scientific issues underlying national and local decisions and express positions that are scientifically and technologically informed</w:t>
            </w:r>
          </w:p>
          <w:p>
            <w:pPr>
              <w:pStyle w:val="Normal"/>
              <w:rPr>
                <w:rFonts w:ascii="Tahoma" w:hAnsi="Tahoma" w:cs="Tahoma"/>
              </w:rPr>
            </w:pPr>
            <w:r>
              <w:rPr>
                <w:rFonts w:cs="Tahoma" w:ascii="Tahoma" w:hAnsi="Tahoma"/>
              </w:rPr>
            </w:r>
          </w:p>
          <w:p>
            <w:pPr>
              <w:pStyle w:val="Normal"/>
              <w:rPr/>
            </w:pPr>
            <w:r>
              <w:rPr>
                <w:rFonts w:cs="Tahoma" w:ascii="Tahoma" w:hAnsi="Tahoma"/>
              </w:rPr>
              <w:t xml:space="preserve">Read with understanding articles about science in the popular press and engage in social conversation about the validity of the conclusions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Students will be required to search for a news story or article that relates to something in the unit, then write up a summary of the article, the issue it is presenting, and how the student feels their view differs or agrees with the author and why.  When class resumes and they have their assignment I will ask students what they read about and then involve the rest of the class in the discussion of that topic.  I am not sure if I would just call on a handful of people to have a discussion, have a couple people present each Friday for a few weeks, or devote an entire class period to scientific discussion and use what they read in the news as starting point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Grade what they hand in for effort.  If they just skimmed an article and wrote a small blurb that would not get as much credit as someone who actually completes the assignment well</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This is a good way to relate school to life since sometimes those can seem like 2 separate thing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ind w:left="720" w:hanging="720"/>
              <w:rPr>
                <w:rFonts w:ascii="Tahoma" w:hAnsi="Tahoma" w:cs="Tahoma"/>
              </w:rPr>
            </w:pPr>
            <w:r>
              <w:rPr>
                <w:rFonts w:cs="Tahoma" w:ascii="Tahoma" w:hAnsi="Tahoma"/>
              </w:rPr>
              <w:t>Illinois State Board of Education. (1997). Illinois State Learning Standards. [On- line]. Retrieved on March 22, 2011. Available: http://www.isbe.state.il.us/ils/science/standards.htm</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0:59:00Z</dcterms:created>
  <dc:creator>IT DEPT</dc:creator>
  <dc:description/>
  <cp:keywords/>
  <dc:language>en-US</dc:language>
  <cp:lastModifiedBy>Nic</cp:lastModifiedBy>
  <dcterms:modified xsi:type="dcterms:W3CDTF">2011-03-22T20:59:00Z</dcterms:modified>
  <cp:revision>2</cp:revision>
  <dc:subject/>
  <dc:title>ISU Student Teaching Lesson Plan Form</dc:title>
</cp:coreProperties>
</file>